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040"/>
        <w:gridCol w:w="3631"/>
        <w:gridCol w:w="3630"/>
        <w:gridCol w:w="3622"/>
      </w:tblGrid>
      <w:tr>
        <w:trPr>
          <w:trHeight w:val="1277" w:hRule="atLeast"/>
        </w:trPr>
        <w:tc>
          <w:tcPr>
            <w:tcW w:w="14560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Colegio Colombo Británic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63585</wp:posOffset>
                      </wp:positionH>
                      <wp:positionV relativeFrom="paragraph">
                        <wp:posOffset>-258445</wp:posOffset>
                      </wp:positionV>
                      <wp:extent cx="1007745" cy="1085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74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68325" cy="749300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8325" cy="749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5pt;height:85.45pt;mso-wrap-distance-left:9.05pt;mso-wrap-distance-right:9.05pt;mso-wrap-distance-top:0pt;mso-wrap-distance-bottom:0pt;margin-top:-20.35pt;mso-position-vertical-relative:text;margin-left:65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8325" cy="749300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8325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Preprimary Section – School Year  2009-2010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Kinder – Standards and 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GB"/>
              </w:rPr>
            </w:pPr>
            <w:r>
              <w:rPr>
                <w:b/>
                <w:i/>
                <w:sz w:val="32"/>
                <w:szCs w:val="3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410" w:hRule="atLeast"/>
        </w:trPr>
        <w:tc>
          <w:tcPr>
            <w:tcW w:w="145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MATHEMATICS </w:t>
            </w:r>
          </w:p>
        </w:tc>
      </w:tr>
      <w:tr>
        <w:trPr>
          <w:trHeight w:val="616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Standards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 Period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 Period</w:t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I Period</w:t>
            </w:r>
          </w:p>
        </w:tc>
      </w:tr>
      <w:tr>
        <w:trPr>
          <w:trHeight w:val="2882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 xml:space="preserve">Data Handling </w:t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Collect, record, organise, display and compare data using real objects, picture graphs and bar-graphs to compare and contrast it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Predict outcomes in order of likelihood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Collects data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 + 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Reads data on a bar graph designed by the teacher to compare quantities   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dentifies outcomes in order of likelihood: will happen, might happen, won´t happen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Collects, records and organizes data on a bar graph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Groups a set of objects according to at least two different criteria and explains the concept of Class Inclusion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Places outcomes in order of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likelihood: will happen, might happen, won´t happen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Collects, records, displays and interprets data on a bar graph made independently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3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Makes reasonable predictions about possible outcomes, using different material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>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 2)</w:t>
            </w:r>
          </w:p>
        </w:tc>
      </w:tr>
      <w:tr>
        <w:trPr>
          <w:trHeight w:val="2202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Measurement</w:t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Estimate, measure, label and compare time, length, weight and temperature with non-standard units of measurement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1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Estimates, compares and measures length (short, long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Estimates,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compares and measures, with non-standard units of measurement length, height and weight (short, long, tall, heavy, light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Estimates,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compares and measures, with non-standard units of measurement, time and temperature (hot, warm, cold, before, after, day, night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</w:tc>
      </w:tr>
      <w:tr>
        <w:trPr>
          <w:trHeight w:val="3297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Shape and Space</w:t>
            </w:r>
          </w:p>
          <w:p>
            <w:pPr>
              <w:pStyle w:val="Normal"/>
              <w:ind w:left="360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Identify, label, sort, describe and compare 3D shapes using mathematical vocabulary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color w:val="FF0000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Find examples, explain symmetry and copy symmetrical designs. </w:t>
            </w: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Describe paths,</w:t>
            </w:r>
            <w:r>
              <w:rPr>
                <w:rFonts w:cs="Calibri" w:ascii="Calibri" w:hAnsi="Calibri"/>
                <w:i/>
                <w:sz w:val="20"/>
                <w:szCs w:val="20"/>
                <w:lang w:val="en-GB"/>
              </w:rPr>
              <w:t xml:space="preserve"> regions, and boundaries of the immediate environment and </w:t>
            </w: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follow directions describing position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Labels 3D shapes (cube, rectangular prism, sphere, cylinder and cone).    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Follows instructions that describe position: in, out, right, left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Explores paths, boundaries and regions in their surroundings (no evaluable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Describes 3D shapes (cube, rectangular prism, sphere, cylinder and cone) (corners or vertices, faces and borders or edges)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dentifies symmetry in their environment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Follows instructions that describe position and directions: in, on under, between, next to, behind, forwards, backwards, to the right, to the left.   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 + Phase 2)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Follows simple maps given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Explains that 2D shapes (circle, square, triangle, rectangle) can be created by taking apart 3D shape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Copies symmetrical patterns (4 elements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Gives simple instructions and describes position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Draws maps that show different paths to get to a place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</w:tc>
      </w:tr>
      <w:tr>
        <w:trPr>
          <w:trHeight w:val="1489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Patterns and Functions</w:t>
            </w:r>
          </w:p>
          <w:p>
            <w:pPr>
              <w:pStyle w:val="Normal"/>
              <w:ind w:left="360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Identify and describe patterns in everyday situations; extend them and create new ones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(</w:t>
            </w: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>Phase 2</w:t>
            </w: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dentifies patterns and describes them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(sounds, actions, objects, nature).     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US"/>
              </w:rPr>
              <w:t>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US"/>
              </w:rPr>
              <w:t xml:space="preserve"> 1)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dentifies, copies and extends patterns using objects, and makes graphic representation of them (con más de 4 objetos- usando al menos 3 variables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Finds and describes patterns in number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Represent the same pattern in a variety of ways (matching letters and objects; sounds and symbols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en-US"/>
              </w:rPr>
            </w:r>
          </w:p>
        </w:tc>
      </w:tr>
      <w:tr>
        <w:trPr>
          <w:trHeight w:val="3899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360" w:right="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Number</w:t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Develop understanding of the base 10 place-value system to represent numbers, relationships and operations among them.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 xml:space="preserve">(Phase 2)  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color w:val="FF0000"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dentifies numbers up to 20 in English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Estimates quantities up to 20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Counts up to 20 in English, one object per number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Explains n+1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Using objects finds, draws and orders all possible combinations of numbers 2-5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 + Phase 2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Use ordinal numbers (1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en-US"/>
              </w:rPr>
              <w:t>st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, 2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en-US"/>
              </w:rPr>
              <w:t>nd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,3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en-US"/>
              </w:rPr>
              <w:t>rd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, 4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dentifies numbers up to 30 in English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Orders numbers up to 30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Estimates quantities up to 30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Counts up to 50 in English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Using objects starts making simple addition and subtraction stories for some combinations of numbers 2-5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Writes addition and subtraction equations for number storie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Using objects, finds, draws and orders all possible combinations for numbers 5-10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 + Phase 2)</w:t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I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dentifies numbers up to 50 in English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Orders numbers up to 50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Makes realistic estimations up to 50. 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Counts up to 50 in English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Counts by ten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Using objects tells number stories for some combinations of numbers 2-10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 + Phase 2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Demonstrates with objects what a two digit number represents by grouping it into tens and ones up to 50. </w:t>
            </w:r>
            <w:r>
              <w:rPr>
                <w:rFonts w:cs="Arial" w:ascii="Calibri" w:hAnsi="Calibri"/>
                <w:color w:val="FF0000"/>
                <w:sz w:val="20"/>
                <w:szCs w:val="20"/>
                <w:lang w:val="en-US"/>
              </w:rPr>
              <w:t>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Arial" w:ascii="Calibri" w:hAnsi="Calibri"/>
                <w:color w:val="FF0000"/>
                <w:sz w:val="20"/>
                <w:szCs w:val="20"/>
                <w:lang w:val="en-US"/>
              </w:rPr>
              <w:t xml:space="preserve"> 2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Models addition and subtraction to 20 with objects using base 10 system. </w:t>
            </w:r>
            <w:r>
              <w:rPr>
                <w:rFonts w:cs="Arial" w:ascii="Calibri" w:hAnsi="Calibri"/>
                <w:color w:val="FF0000"/>
                <w:sz w:val="20"/>
                <w:szCs w:val="20"/>
                <w:lang w:val="en-US"/>
              </w:rPr>
              <w:t>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Arial" w:ascii="Calibri" w:hAnsi="Calibri"/>
                <w:color w:val="FF0000"/>
                <w:sz w:val="20"/>
                <w:szCs w:val="20"/>
                <w:lang w:val="en-US"/>
              </w:rPr>
              <w:t xml:space="preserve"> 2)</w:t>
            </w:r>
          </w:p>
        </w:tc>
      </w:tr>
      <w:tr>
        <w:trPr>
          <w:trHeight w:val="616" w:hRule="atLeast"/>
        </w:trPr>
        <w:tc>
          <w:tcPr>
            <w:tcW w:w="145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  <w:lang w:val="en-US"/>
        </w:rPr>
      </w:pPr>
      <w:r>
        <w:rPr>
          <w:rFonts w:cs="Calibri" w:ascii="Calibri" w:hAnsi="Calibri"/>
          <w:sz w:val="2"/>
          <w:szCs w:val="2"/>
          <w:lang w:val="en-US"/>
        </w:rPr>
      </w:r>
    </w:p>
    <w:sectPr>
      <w:headerReference w:type="default" r:id="rId4"/>
      <w:type w:val="nextPage"/>
      <w:pgSz w:orient="landscape" w:w="15840" w:h="12240"/>
      <w:pgMar w:left="561" w:right="561" w:gutter="0" w:header="709" w:top="794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21:39:00Z</dcterms:created>
  <dc:creator>Juan Manuel Jaramillo</dc:creator>
  <dc:description/>
  <cp:keywords/>
  <dc:language>en-US</dc:language>
  <cp:lastModifiedBy>cfayad</cp:lastModifiedBy>
  <cp:lastPrinted>2010-02-16T18:02:00Z</cp:lastPrinted>
  <dcterms:modified xsi:type="dcterms:W3CDTF">2010-02-16T23:26:00Z</dcterms:modified>
  <cp:revision>6</cp:revision>
  <dc:subject/>
  <dc:title>LOGROS DE MATEMÁTICAS</dc:title>
</cp:coreProperties>
</file>